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44980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87093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93176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39120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85734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99948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79340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56754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3560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9635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32109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35466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06744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46926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67621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72377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13507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