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26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694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93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183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349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23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7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08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349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45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194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24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763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