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978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146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670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225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935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887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842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032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560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391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581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07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333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630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022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