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276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084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690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697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073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878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090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180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619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769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714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397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133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388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759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472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292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