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559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250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06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406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8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12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7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535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088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894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333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39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902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