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192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5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4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6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399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601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460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766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8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175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770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7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763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