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70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27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51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10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39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0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52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45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14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46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4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09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