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609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049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515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42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652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457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587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01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295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681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714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624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740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970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216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741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57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