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338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361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116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396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250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046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468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985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498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914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234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776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445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600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204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