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405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599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772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112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66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355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453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147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414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682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37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882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818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435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646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479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965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