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467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780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51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45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684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649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3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181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55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388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212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8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37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827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84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