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256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470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123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84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14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480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823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773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898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1395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5942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64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35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228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669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