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25698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49480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7219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27820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63005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29404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5325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71577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39563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10148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24280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55871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96011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