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000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586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749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730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461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235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750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376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184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632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255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884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74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719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60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243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844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