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07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1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635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33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65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995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75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460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77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66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01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9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46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57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