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635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913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69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38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577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219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036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931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246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091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364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03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83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573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365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876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413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