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874396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9966459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1118777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4271437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4991741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877532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910800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0192636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8374344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5148931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2843496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9044027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5009104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