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004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629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98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503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2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064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562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07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717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53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31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6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69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