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378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381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388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312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122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468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323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266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431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945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186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914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985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149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370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26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764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