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57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033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04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715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86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551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887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662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37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270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347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85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015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