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9650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90202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05339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84760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47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67109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40376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8483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71568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79483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40823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81016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49925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2861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01705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