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517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966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323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32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744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325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133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940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036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892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597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584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183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833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987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765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042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