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4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929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26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608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8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47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8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076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23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92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53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55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028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