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27018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91070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3237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93083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4008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83506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08623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6087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77942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78260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69161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87421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63374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67351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81780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25299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19592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