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60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07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13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2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381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119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71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55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47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379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6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51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294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68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38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75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87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