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702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626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121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387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992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920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508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33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802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146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423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98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787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780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365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