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74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05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44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7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46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55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98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460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47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213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589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2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38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93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634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