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3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92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1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3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88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713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49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78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74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282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0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3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31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