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63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2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4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16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56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37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18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21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0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72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19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6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27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