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283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770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386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091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05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625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24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458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586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513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458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7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256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