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50859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22058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45087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19029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53111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21501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26494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47646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04206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40524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53430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14552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32478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