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386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2477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0137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7107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2873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6153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817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4596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3924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6564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198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9585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5996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7478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0812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