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816733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779534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741934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947891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763214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282435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843035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554111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62903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43300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89094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02450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158972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744539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753469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121513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965224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