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45728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69012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69278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16794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74073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46655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5225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38734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63541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0488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86867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54123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18615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37609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03961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298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49947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