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46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456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432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893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700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5531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876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497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816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6254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7918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9471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3123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767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720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