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094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784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446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751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799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772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879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178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5529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9627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72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742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247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