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20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772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79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721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156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395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319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37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044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12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691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480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37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650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503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