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392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690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413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5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841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983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811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67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161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29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092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236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01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275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21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701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965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