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39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54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95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2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19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614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22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39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51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0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7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12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71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125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046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35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94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