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30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289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12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46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671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61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74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36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204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59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0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033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93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6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86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