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7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2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99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2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95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88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20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029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866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42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4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438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