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9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91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34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13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40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98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09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97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9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665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531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