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036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842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840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541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361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274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764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148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940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273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494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616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316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879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002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813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800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