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863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101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586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827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546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446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126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366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003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338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488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058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572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479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788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