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982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614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954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770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512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889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503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804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933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061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459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517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311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