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950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10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915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374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929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724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633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563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712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360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487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025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087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790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876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513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506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