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28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02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42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289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34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73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478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468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441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87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98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41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84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168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61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