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009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02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53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54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334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123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931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0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007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97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231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93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910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