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312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018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068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703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2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697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405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517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397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389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495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895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013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213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890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