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52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465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36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468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695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123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472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399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15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037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68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2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93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