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26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89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39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81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61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17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61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3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91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16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77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904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4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025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982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32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13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