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677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782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950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24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422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924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423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40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26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436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29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583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348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75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613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399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777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