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45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532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14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056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38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561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53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144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013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998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390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127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57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782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095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