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547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555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877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24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11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577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535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0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58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659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8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0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082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41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04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539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59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