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543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338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789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706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628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904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930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138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188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986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120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05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859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