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81234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60912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46451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0488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00672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04486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59832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40752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12939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77774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39757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21021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41329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13821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1650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20472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81825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