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991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731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252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548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112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456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070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650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895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198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4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326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280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