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830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883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779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919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29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706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763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08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979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126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817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334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972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981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551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