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6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48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049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7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05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1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77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33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03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45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45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555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585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34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55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