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178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543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937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862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431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803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055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099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68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236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83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651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83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441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08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913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50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