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27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52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289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557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44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537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024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398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640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42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635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4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11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541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36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846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21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