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504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836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232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376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91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217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36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038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997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976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144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255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429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948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420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