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88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2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2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5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853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35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84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9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41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7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3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2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70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