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788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0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259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650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17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139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570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412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466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492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881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924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08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