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04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1885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7546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0964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6008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5951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47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8476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6327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4043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3604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2847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6062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438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3748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