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08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802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3838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663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4761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858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98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942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55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330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8064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949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47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