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88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8254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9762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96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934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626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999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08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078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935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433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68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4727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849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701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