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456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564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8958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558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67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33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12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2448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6777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764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35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78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85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61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