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411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966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035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494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594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9509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4536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885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511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400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033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437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303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6104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806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4359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678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