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515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06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319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826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811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6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2044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178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623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569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67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56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173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0152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940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6102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85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