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67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414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673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0897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0293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445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2048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856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963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918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103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70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862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