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643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092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796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134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510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911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808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283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400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850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680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88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571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