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567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50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171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05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338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44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488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2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522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38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8310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898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30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821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29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