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17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2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5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208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45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000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08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10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2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67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68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050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96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