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18798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33600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3512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32941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64315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84876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76440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12457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57866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17595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14049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43234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50697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00659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57278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94902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07234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