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303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433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57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673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45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833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7282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374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690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634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971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104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731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482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483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246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818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