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8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15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684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52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129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5921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935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989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14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482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34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05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067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72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887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