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399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723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701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605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49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062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154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00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547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532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95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7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845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505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79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204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953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