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4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41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90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04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39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64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43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46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91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980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857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25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84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83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12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