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444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333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82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508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345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416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915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810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244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62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95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899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07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