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802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778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816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965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855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028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396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996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00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094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122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980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935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303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455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