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297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473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358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562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816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448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420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630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015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803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834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448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2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