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50774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87248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95925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25037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66852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84751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62917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0589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98408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08087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86610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19773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08790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85943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90451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92326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74494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