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376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566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526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118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814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360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246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272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701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070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208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93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437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806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379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975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412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