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92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187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749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249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710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71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769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438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574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199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463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2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470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145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61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