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202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511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652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877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981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088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545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658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277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780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751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135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353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