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836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905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41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807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216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41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889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011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434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343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375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329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897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157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907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