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613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712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19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85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836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44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064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14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767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85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51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241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539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