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8347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947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0656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5566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8515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3122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8685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4745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8218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2275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837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118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3281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1901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3292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1479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7452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