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3153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0411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7965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3683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1483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6279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1611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0887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82362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8420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158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8157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6568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88560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5793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5247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7937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