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18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5563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6200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6153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823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804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2765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7333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07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1000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655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95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642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