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64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198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59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459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87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669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699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581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42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14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235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96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358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843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02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