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970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781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16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786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011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049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28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817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785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19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43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9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82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