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11306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878148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236779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404550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680507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43397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229921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690129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935583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313364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086800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553491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006459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287628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295559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