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19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56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64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617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01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422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392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027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990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80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654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411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384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372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307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937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356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