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9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893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81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18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72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632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37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15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638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11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38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80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704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