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83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54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81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51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19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7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8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20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1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45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0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8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88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37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7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25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1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