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860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553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610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638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229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461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418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452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268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995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291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82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845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175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641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93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898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