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32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16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09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37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55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56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069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55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049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2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309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8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78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750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40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