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3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360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800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630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915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227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999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999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837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638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473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48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95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254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008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