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134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489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252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10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8850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12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4703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3373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121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968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146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293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590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