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982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65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233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8307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59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474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54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10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664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778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139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423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178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985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412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