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016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1273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3259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0826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8531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6867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7087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3437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1587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7430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474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0501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0214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582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5901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