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2482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99574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76182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27991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85223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63597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92191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2098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04131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85421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99514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40998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03701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69145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38637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28643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69642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