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5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777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611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199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641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74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95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153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50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927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920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012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452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