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56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19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270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901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768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4473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992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604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423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447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00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600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793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838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425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331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