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921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327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031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49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3275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105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522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4726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663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576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332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338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337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