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113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6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94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10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289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04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573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231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57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30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95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605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657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343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87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63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493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