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021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842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099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583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504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096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667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780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574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841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348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187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209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