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412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261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17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77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60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44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82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36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512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545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43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48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71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524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49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