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9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12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42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11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177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577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376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850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69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64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46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3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195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76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52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