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0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70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99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751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75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094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87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6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21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545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375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97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30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