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44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383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40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186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24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82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46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1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72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03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64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5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18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028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16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402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53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