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528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10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9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10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0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06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48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13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08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58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25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2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1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8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50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103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09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