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94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45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554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59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96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06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20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909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349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986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604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51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60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743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658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