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271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031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3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477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518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604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277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798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886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821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494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475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197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