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03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320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54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411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18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803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0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0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26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51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9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1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195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466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05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8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82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