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31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0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70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6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847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48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76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15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5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22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44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17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97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