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16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226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848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174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476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345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928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917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845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75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804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222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495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717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393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