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98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63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237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122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833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509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069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022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176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79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892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359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31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67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296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