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99120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20308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71470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79740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77315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60373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06516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84339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61815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27235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42232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94655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50291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75754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07957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