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242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546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135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8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655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223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701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475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079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034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275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05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68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279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601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863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783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