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67361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52446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3850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21646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14495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9799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86848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69016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0530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15660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9079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06527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19258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