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07400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48040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24332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64190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19509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68419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67763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31229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43557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36328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67612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12426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54579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38471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7386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5068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54340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