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4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960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31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49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8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033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53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2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04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6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16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51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4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