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094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269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183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806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22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886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622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075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869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61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773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095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546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318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613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