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72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177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246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837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30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73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173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135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54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8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42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827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42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724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786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