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114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035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99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396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091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92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02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558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466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439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289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680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190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605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237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87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435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