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6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57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63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51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98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28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556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042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089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34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07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53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00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