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03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72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3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85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18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076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60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61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09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94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32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93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62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07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90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51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29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