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07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01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7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60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50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60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64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34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037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27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6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8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25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