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203260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972479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