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81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602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766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275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91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486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782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238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942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27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017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480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467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657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3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880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458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