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318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814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044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3808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780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545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6256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8276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471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632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578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874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642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