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98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84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439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608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967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354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11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249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80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576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93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38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780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13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58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36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096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