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69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432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143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883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561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80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808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412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281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28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744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579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167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258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653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