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71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71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149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6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420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69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5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038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78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97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267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90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30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2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968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