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049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250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37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374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330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570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408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660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602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421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005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564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922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