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601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948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679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142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662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691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572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135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124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943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061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676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129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716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121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