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987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940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80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701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312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391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6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845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95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25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2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128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3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048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478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253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693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