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583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569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725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237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455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256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258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482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560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16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282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817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299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73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87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