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674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870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718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794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114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279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737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0269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057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810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632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956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548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956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618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7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9594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