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878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9601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3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057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392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377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147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338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518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137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425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976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357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