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104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398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18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350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36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5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5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779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02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850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86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30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294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