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913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684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288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840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143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884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223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939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547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516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109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52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114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032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153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165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329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