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836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10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9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0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23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22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61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0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40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45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7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8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13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71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316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45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8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