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708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3923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7562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008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3062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0755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5192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2237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8983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71632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417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465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074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