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0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992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67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71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85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8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2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21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17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37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53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4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05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0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