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5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96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288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249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421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72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304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656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128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9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27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24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