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94115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64845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85605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72770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10963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85125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29371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41961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58511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55101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50782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72885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58967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36173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87247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