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555667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256654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097421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50620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813218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642347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477669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562617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63457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438809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04651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79906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925697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323614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253412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688860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972271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