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660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945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509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071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865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987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918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787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538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329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049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06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249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