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730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00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323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138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180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392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77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49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56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699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143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54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753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865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207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