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742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9890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496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908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4424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4703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7041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9110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016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466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354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126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7991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953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786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