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739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72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420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04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2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615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563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79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90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28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796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372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408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1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50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04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