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350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0874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80349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9326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6606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572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7964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9538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3032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2811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6909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930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6335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