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43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56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788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03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898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74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95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89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4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998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00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10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790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