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090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096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94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158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445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556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466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952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420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668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388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964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214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777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54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270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65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