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620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146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826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407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260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862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950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328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797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676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281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638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000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346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863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28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965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