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166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362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689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266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000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91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399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713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872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051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721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798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776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688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333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