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11790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70434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12381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13980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76448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08603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22215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9143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63453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12440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4447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33129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88206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