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5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53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60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3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13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7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70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021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78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438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374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54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01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65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47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