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08542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4552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07615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14019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05941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22864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83939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54033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74782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47450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68433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82358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71938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