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055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728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729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818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527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405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139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334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00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436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05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791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575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526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331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