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356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814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395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798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935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361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75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764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360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061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466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198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45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021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684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