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1370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915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2360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9575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6160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0794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3937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7940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447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4267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259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05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6047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002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5526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3298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9709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