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518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3201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256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6820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0145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9169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8352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6817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9570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5674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982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460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6874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