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1310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0218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4731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2858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3715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3025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4148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7211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4989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37636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444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767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3747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1392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6923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8930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6252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