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7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54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68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261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671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389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964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0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54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116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21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65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1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775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332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