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909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51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9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19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0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75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817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59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527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25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48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56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31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5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