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019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03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02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76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09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140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344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86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665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594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412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540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364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