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858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599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925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244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575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124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885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384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010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377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581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799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66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977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103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263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306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