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755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574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871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344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31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048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247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315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9303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051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108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415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966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