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070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77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0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01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3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8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05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72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23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30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7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2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50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02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94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77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12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