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622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352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089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808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984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455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047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721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859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835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219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789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434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