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24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5398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1441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8294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755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614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0425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2135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897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2969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20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593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580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8159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659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7692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1797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