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039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9226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6485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6450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6635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1522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6443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536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8180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490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787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8782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4677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