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13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79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768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73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447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8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625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784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96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191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941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6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74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296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670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67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990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