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480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7317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3882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6740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4250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7256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4853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7159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7614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3713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9948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3507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5014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5070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528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