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709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310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666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098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62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91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25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59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346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390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341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96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4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551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186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