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9214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056274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224227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94890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946654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091966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048448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425194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472694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072557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39503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10704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314470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