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22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01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042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95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839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19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50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445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458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473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7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3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26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81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0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8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81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