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18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79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8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49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48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598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89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57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70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146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02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79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32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274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4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