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6132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73578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52984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0717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8300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39905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7666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36963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7662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6372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8199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4533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0078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9640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10852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50106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7548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