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51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125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803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897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312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203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188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854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142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457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047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037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586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