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18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96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4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693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62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97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9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03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91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32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84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74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63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151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