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8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69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22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95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474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076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13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58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705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206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2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41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87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