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8789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9326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8313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711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350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5967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286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1863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5076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7361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216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6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5692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8698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5188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9779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9062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