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60640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34537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06007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68179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16613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33974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52728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81831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55975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86659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60412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79940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26969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