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06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07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176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38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1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49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3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802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172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77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5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87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532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60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26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79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24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