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414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686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792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89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825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629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223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898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402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286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761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587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129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438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372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