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002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122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18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14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430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131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394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539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842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131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429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474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474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061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236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