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483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57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815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661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765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674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062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558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278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136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339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188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712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908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333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050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742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