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695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24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39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929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03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636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011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22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493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30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80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5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14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587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549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856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729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