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88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36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913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8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8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36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283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43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057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1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2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87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