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91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38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621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16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378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05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19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940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23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27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28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85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