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540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9574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7571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4742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8900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4289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4032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0374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3299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6470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6886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5800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7537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1185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3977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