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9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45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062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54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878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31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72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612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438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504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11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564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78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34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038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