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481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076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10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380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858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94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224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583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16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124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8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042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546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