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09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099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85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9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3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64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5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58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03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60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42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899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58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2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44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