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38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05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82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2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81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39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05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11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6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11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01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778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94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