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5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24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75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72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03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5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864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63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60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862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44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37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13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36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87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