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14505864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32975646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