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21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68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42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72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04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32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759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85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36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17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09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40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45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67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51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42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