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863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847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053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386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11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244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896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00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054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529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302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821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852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936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656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049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718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