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5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704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84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77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79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36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57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86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18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310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33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9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