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3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93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7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55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223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33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388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11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82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880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064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57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102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648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993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