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68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6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134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9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039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672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30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03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24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952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2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0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5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277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209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472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079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