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33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9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81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74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098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180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81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128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431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85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9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3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36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36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07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303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61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