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0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41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951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405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185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326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033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756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23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370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555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0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202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