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311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171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355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156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547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047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23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202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140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3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720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413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167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347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299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