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0944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010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409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246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5306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73821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822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47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8076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8924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613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57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5768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