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560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656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2102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758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647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3732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472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25262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169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65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65079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8466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3788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199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061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94152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74772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