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93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4315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039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7983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228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3841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317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0318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66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98687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266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1030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2333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