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1559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8148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4070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473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805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30480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823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4162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2663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3213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964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7289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208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84903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7303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