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288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132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638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031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2577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892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733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5101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8230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83544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3514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511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3255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3460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50147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