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200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2961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722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2117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024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169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2739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577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3475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6838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986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94250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928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1982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7071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76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8919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