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33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69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245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62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35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358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46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389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045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579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872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22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559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900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102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