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90771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2943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04279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7590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07878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47054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77087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1913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11806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90627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93784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88892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69734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56036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92996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24778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84692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