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9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3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130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323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073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3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8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376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78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746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61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51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69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