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552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032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87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088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576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132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3760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107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24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397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138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721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55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