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483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287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159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41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375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963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798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110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858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350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035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188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181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574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174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221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488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