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489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581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256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118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891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977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307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508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488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34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899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099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048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0518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