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00011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48968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72692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0576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34616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82641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31929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23607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39017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06096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83561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58487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1083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