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52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00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35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23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43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60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6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88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698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386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37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84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60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7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93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