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213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360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465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592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318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08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224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661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30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822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004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78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885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