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705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8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194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013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680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002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0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688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009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341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166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541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573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117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46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