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48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33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942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280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281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920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80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967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801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79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686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01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023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620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802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090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573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