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83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310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19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16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42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19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67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099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148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51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9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62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34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218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92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662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774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