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598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047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383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471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431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490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861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920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94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316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00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393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504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