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1653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4308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7417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2234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7405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6851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4554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9490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2086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1886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294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052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7901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9309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5269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408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7278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