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4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53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31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86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78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6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1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1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194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593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2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591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51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71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53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