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683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270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842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147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545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982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14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342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056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436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212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71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130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913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379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524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145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