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433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660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021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976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210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42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781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089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400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557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16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185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469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