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39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59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2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91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83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3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437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83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7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963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88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1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4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70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