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542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16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3579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1631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244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434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3217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290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4914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283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822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5488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6248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519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0439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