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958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348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174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263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449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530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713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472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307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715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252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666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410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