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2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61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74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282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27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50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17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843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89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8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58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49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07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4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712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993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