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33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601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002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95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25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13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34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700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845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93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458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97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625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304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9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139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866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