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6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874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82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86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974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594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11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64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35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5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21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94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