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43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606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91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40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66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19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09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9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67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3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10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95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9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162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439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