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69613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43115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44121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80991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09065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86602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80967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62559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63253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02098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44677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31317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64022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57541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69633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78066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11052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