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622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821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2678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704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203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642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187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535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675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18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16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010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992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281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614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