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5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22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44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13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97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8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37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756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23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648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04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88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8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