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4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5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45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1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835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602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264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945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212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792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14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18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831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408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40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