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84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80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2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24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62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07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48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982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19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0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5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98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50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4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507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12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96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