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70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965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114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400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92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76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73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43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14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7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93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679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